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7740" cy="8679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4565" cy="8519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7740" cy="8470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7740" cy="87477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74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077" w:gutter="0" w:header="737" w:top="1077" w:footer="96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ats/proba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ats/proba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e l’étude de la population vers les statistiques probabilistes :</w:t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20:00Z</dcterms:created>
  <dc:creator>Serge ETIENNE</dc:creator>
  <dc:description/>
  <dc:language>en-US</dc:language>
  <cp:lastModifiedBy>Serge ETIENNE</cp:lastModifiedBy>
  <dcterms:modified xsi:type="dcterms:W3CDTF">2000-06-07T07:20:00Z</dcterms:modified>
  <cp:revision>2</cp:revision>
  <dc:subject/>
  <dc:title/>
</cp:coreProperties>
</file>